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Unit 6 Birthdays Lesson 2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同步练习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 英译汉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birthday _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September __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June _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November __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 May 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6. July __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7. March __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8. first 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找规律 写单词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January  — Jan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February  —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March  —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April  —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August  —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 September —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情景选择题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1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请问在别人生日时，你应该说什么样的祝福语？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You ’ re welcome.  B. Happy birthday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2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当别人祝你生日快乐时，你应该怎么回答？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Thank you.  B. You ’ re welcome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3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你想送一本书给好朋友作为生日礼物，应该怎么说？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Happy birthday.  B. A book for you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四、看图连线。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2007235" cy="12744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36704" b="-1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-How many candles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-Three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1860550" cy="14668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5" r="36954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-Happy birthday to you!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How old are you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-I ’ m seven.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1550035" cy="13392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7" r="41233" b="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-Let ’ s eat the birthday cake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-Great!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五、连词成句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is, when, birthday, your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____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November, first, the, on, in, It ’s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____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br/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答案：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一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1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生日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2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九月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3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六月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4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十一月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五月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6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七月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7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三月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8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第一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二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Feb.  2. Mar.  3. Apr.  4. Aug.  5. Sep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三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B  2. A  3. B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四、略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五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When is your birthday?</w:t>
      </w:r>
    </w:p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It's in November, on the first.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8:31:00Z</dcterms:created>
  <dc:creator>Administrator</dc:creator>
  <dc:description/>
  <dc:language>en-US</dc:language>
  <cp:lastModifiedBy>所儿</cp:lastModifiedBy>
  <dcterms:modified xsi:type="dcterms:W3CDTF">2023-04-28T06:19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09947FDEAC4A71989104C1D819D8B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